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rFonts w:eastAsia="Calibri"/>
          <w:lang w:eastAsia="en-US"/>
        </w:rPr>
        <w:t>Приложение № 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явка участника республиканского конкурс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«Образовательная экскурсия»  в преподавании общественно-научных предметов, гуманитарных, социально – экономических дисципли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бщая информац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064"/>
      </w:tblGrid>
      <w:tr>
        <w:trPr>
          <w:trHeight w:val="6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териалы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 экскурсионные  маршруты  и по населенным республик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ста районов, городов КБР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обационная площад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адрес местонахождения)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1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Сведения об участнике конкурс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Фамилия, имя, отчеств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азование (с указанием ВУЗа и специальност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 работы, должность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д деятельности (управленческая, методическая, преподавательская, воспитательная, иное)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аж работы по указанному виду деятельности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актный телефон, e-mail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1:05:00Z</dcterms:created>
  <dc:creator>d12usr2</dc:creator>
  <dc:description/>
  <dc:language>en-US</dc:language>
  <cp:lastModifiedBy>Microsoft</cp:lastModifiedBy>
  <cp:lastPrinted>2014-02-11T10:45:00Z</cp:lastPrinted>
  <dcterms:modified xsi:type="dcterms:W3CDTF">2014-02-21T11:05:00Z</dcterms:modified>
  <cp:revision>2</cp:revision>
  <dc:subject/>
  <dc:title/>
</cp:coreProperties>
</file>